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vagy HACS térségi vállalkozókról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 a projekt LEADER támogatással történő megvalósítása esetén, hogy projektben szereplő építési beruházás egészét vagy egy részét helyi vagy HACS térségi vállalkozásokkal valósítom meg, melyről együttműködés megállapodásba illesztett előszerződést készítek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ban szereplő helyi vagy HACS térségi vállalkozó adatai (darabszám bővíthető)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, telephely Címe: 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gyüttműködési megállapodá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esen a „felek” között alulírott helyen és időben az alábbi feltételekke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célja, elvárt eredmén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tárgy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időtarta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ő felek vállalt kötelezettség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t szabályozó egyéb kérdések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 részét képezi a becsatolt vállalkozói előszerződés!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t mindkét fél, mint akaratával megegyezőt írja alá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állalkozói előszerződé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minimálisan előírt tartalommal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erződés tárgya, határidej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bízott feladatai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bízó feladatai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i díj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tárgyában megjelölt feladat leírása, megvalósítás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 (szerződés hatályba lépésének feltételei, esetleges fenntartások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t a szerződő felek elolvasták, megértették, és mint akaratukkal mindenben megegyezőt jóváhagyólag aláírtá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  <w:tab/>
        <w:t>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gbízó</w:t>
        <w:tab/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33:00Z</dcterms:created>
  <dc:creator>Birgés Brigo</dc:creator>
  <dc:description/>
  <cp:keywords/>
  <dc:language>en-US</dc:language>
  <cp:lastModifiedBy>Bíró Csaba</cp:lastModifiedBy>
  <dcterms:modified xsi:type="dcterms:W3CDTF">2013-05-07T07:29:00Z</dcterms:modified>
  <cp:revision>3</cp:revision>
  <dc:subject/>
  <dc:title>Tiszazugi LEADER Egyesület</dc:title>
</cp:coreProperties>
</file>