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130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9"/>
                              <w:gridCol w:w="2846"/>
                              <w:gridCol w:w="2585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lések sorszáma: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Ügyfél általi dokumentumok benyújtási határideje: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  <w:t>HBB ülés időpontja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5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7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1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2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4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Listaszerbekezds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9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1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6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8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0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2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7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9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Július 31. 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2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ugusztus 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9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Helyi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ugusztus 21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23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841.9pt;mso-wrap-distance-left:7.05pt;mso-wrap-distance-right:7.05pt;mso-wrap-distance-top:0pt;mso-wrap-distance-bottom:0pt;margin-top:10pt;mso-position-vertical-relative:text;margin-left:5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9"/>
                        <w:gridCol w:w="2846"/>
                        <w:gridCol w:w="2585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lések sorszáma: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Ügyfél általi dokumentumok benyújtási határideje: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  <w:t>HBB ülés időpontjai: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5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7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1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9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9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2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4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Listaszerbekezds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6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8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8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9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1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6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8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0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2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7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9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úlius 31. 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2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13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ugusztus 7.</w:t>
                            </w:r>
                          </w:p>
                          <w:p>
                            <w:pPr>
                              <w:pStyle w:val="Normal"/>
                              <w:spacing w:before="13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9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lyi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Bíráló Bizottsági ülé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ugusztus 21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23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öntést a HBB a HBB ülését megelőzően a megjelölt ügyfél általi dokumentumok benyújtási határidejének napján 9:00 óráig beérkezett hibátlan projekt adatlapokról és mellékleteiről ho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rojekt adatlapot az ügyfél az adatlap mellékleteivel együtt </w:t>
      </w:r>
      <w:r>
        <w:rPr>
          <w:b/>
        </w:rPr>
        <w:t>2 példányban</w:t>
      </w:r>
      <w:r>
        <w:rPr/>
        <w:t xml:space="preserve"> </w:t>
      </w:r>
      <w:r>
        <w:rPr>
          <w:b/>
        </w:rPr>
        <w:t>postai úton</w:t>
      </w:r>
      <w:r>
        <w:rPr/>
        <w:t xml:space="preserve"> könyvelt postai küldeményként (ajánlott vagy tértivevényes küldemény), </w:t>
      </w:r>
      <w:r>
        <w:rPr>
          <w:b/>
        </w:rPr>
        <w:t>vagy személyesen</w:t>
      </w:r>
      <w:r>
        <w:rPr/>
        <w:t xml:space="preserve">, átadás - átvételi formanyomtatvány együttes aláírásával nyújtja be a területileg illetékes LEADER HACS munkaszervezet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ányosan, vagy hibásan benyújtott projekt adatlap javítására, illetve kiegészítésére a LEADER HACS munkaszervezete szólítja fel az ügyfelet postai vagy elektronikus úton a benyújtást követő három munkanapon belül. Az értesítés módjáról (postai vagy elektronikus) az ügyfél a projekt adatlapon nyilatkozik.</w:t>
      </w:r>
    </w:p>
    <w:p>
      <w:pPr>
        <w:pStyle w:val="Normal"/>
        <w:tabs>
          <w:tab w:val="clear" w:pos="708"/>
          <w:tab w:val="left" w:pos="5115" w:leader="none"/>
        </w:tabs>
        <w:jc w:val="both"/>
        <w:rPr/>
      </w:pPr>
      <w:r>
        <w:rPr/>
        <w:t xml:space="preserve">Az időpontok módosításának lehetősége fennáll. </w:t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 xml:space="preserve">Tiszazugi LEADER HACS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unkaszerveze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HBB üléseinek tervezett időpontjai: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(Módosítás lehetősége fennáll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9:00Z</dcterms:created>
  <dc:creator>Marietta</dc:creator>
  <dc:description/>
  <cp:keywords/>
  <dc:language>en-US</dc:language>
  <cp:lastModifiedBy>Birgés Brigo</cp:lastModifiedBy>
  <cp:lastPrinted>2013-06-03T09:54:00Z</cp:lastPrinted>
  <dcterms:modified xsi:type="dcterms:W3CDTF">2013-06-10T11:45:00Z</dcterms:modified>
  <cp:revision>4</cp:revision>
  <dc:subject/>
  <dc:title/>
</cp:coreProperties>
</file>