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99310" cy="102743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12215" cy="1196340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/>
        <w:drawing>
          <wp:inline distT="0" distB="0" distL="0" distR="0">
            <wp:extent cx="2983865" cy="1600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Kérdőív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itöltő neve, címe, elérhetőség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jük húzza alá, mely, a Tiszazugi LEADER Egyesület LEADER Helyi Fejlesztési Stratégia (HFS) 2014 – 2020 cselekvési tervében szereplő intézkedésre tervez támogatást igényeln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. Az intézkedés megnevezés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Térségi vállalkozásfejlesztés, induló és működő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vállalkozások támogatása, megújuló erőforrások alkalmazásával.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. Az intézkedés megnevezés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Környezeti adottságokra épülő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turizmusfejlesztés.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I. Az intézkedés megnevezés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Fokozottan veszélyeztetett hátrányos helyzetű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csoportok támogatása.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V. Az intézkedés megnevezése: Együttműködésben megvalósított hely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ermékek előállítása és népszerűsítés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V. Az intézkedés megnevezés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Településkép, mint tájértékek megőrzése,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megújuló erőforrások alkalmazása.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4"/>
          <w:szCs w:val="24"/>
          <w:lang w:eastAsia="hu-HU"/>
        </w:rPr>
      </w:pP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VI. Az intézkedés megnevezése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NewRomanPSMT;Yu Gothic" w:cs="Times New Roman" w:ascii="Times New Roman" w:hAnsi="Times New Roman"/>
          <w:sz w:val="24"/>
          <w:szCs w:val="24"/>
          <w:lang w:eastAsia="hu-HU"/>
        </w:rPr>
        <w:t>Civil szervezetek tevékenységének támogatása.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  <w:t>Kérjük röviden fogalmazza meg a tervezett fejlesztést: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  <w:t>Kérjük adja meg a tervezett fejlesztés forrásigényét:</w:t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before="0" w:after="0"/>
        <w:rPr>
          <w:rFonts w:ascii="Times New Roman" w:hAnsi="Times New Roman" w:eastAsia="TimesNewRomanPSMT;Yu Gothic" w:cs="Times New Roman"/>
          <w:b/>
          <w:b/>
          <w:sz w:val="28"/>
          <w:szCs w:val="28"/>
          <w:lang w:eastAsia="hu-HU"/>
        </w:rPr>
      </w:pPr>
      <w:r>
        <w:rPr>
          <w:rFonts w:eastAsia="TimesNewRomanPSMT;Yu Gothic" w:cs="Times New Roman" w:ascii="Times New Roman" w:hAnsi="Times New Roman"/>
          <w:b/>
          <w:sz w:val="28"/>
          <w:szCs w:val="28"/>
          <w:lang w:eastAsia="hu-HU"/>
        </w:rPr>
      </w:r>
    </w:p>
    <w:sectPr>
      <w:footerReference w:type="default" r:id="rId5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4:00Z</dcterms:created>
  <dc:creator>Birgés Brigo</dc:creator>
  <dc:description/>
  <cp:keywords/>
  <dc:language>en-US</dc:language>
  <cp:lastModifiedBy>Leader Csabi</cp:lastModifiedBy>
  <cp:lastPrinted>2012-05-09T11:27:00Z</cp:lastPrinted>
  <dcterms:modified xsi:type="dcterms:W3CDTF">2016-11-03T10:55:00Z</dcterms:modified>
  <cp:revision>5</cp:revision>
  <dc:subject/>
  <dc:title/>
</cp:coreProperties>
</file>