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2141855" cy="1421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632460</wp:posOffset>
                </wp:positionV>
                <wp:extent cx="1497330" cy="3457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45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13944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7895" cy="929640"/>
                                  <wp:effectExtent l="0" t="0" r="0" b="0"/>
                                  <wp:docPr id="4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9805" cy="6515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272.25pt;mso-wrap-distance-left:9.05pt;mso-wrap-distance-right:9.05pt;mso-wrap-distance-top:0pt;mso-wrap-distance-bottom:0pt;margin-top:-49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1394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937895" cy="929640"/>
                            <wp:effectExtent l="0" t="0" r="0" b="0"/>
                            <wp:docPr id="7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979805" cy="6515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805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azugi – Leader Vidékfejleszté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iroda Nonprofit K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440 Kunszentmár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társaság tér 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Tárgy: </w:t>
      </w:r>
      <w:r>
        <w:rPr>
          <w:bCs/>
        </w:rPr>
        <w:t>Döntéshozó</w:t>
      </w:r>
      <w:r>
        <w:rPr/>
        <w:t xml:space="preserve"> taggyűlési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Címzett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lulírott Takács László ügyvezető ezúton tájékoztatom arról, hogy az 5440 Kunszentmárton Köztársaság tér 8. sz. alatti székhelyű TISZAZUGI- LEADER Nonprofit K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2011. augusztus 17.-én 10 órai kezdettel</w:t>
      </w:r>
    </w:p>
    <w:p>
      <w:pPr>
        <w:pStyle w:val="Normal"/>
        <w:jc w:val="center"/>
        <w:rPr/>
      </w:pPr>
      <w:r>
        <w:rPr/>
        <w:t>döntéshozó taggyűlést tar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taggyűlés helyszíne: </w:t>
      </w:r>
      <w:r>
        <w:rPr>
          <w:b/>
        </w:rPr>
        <w:t>5440 Kunszentmárton Köztársaság tér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aggyűlés napirendj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1./ Az Európai Mezőgazdasági Vidékfejlesztési Alapból a Helyi Vidékfejlesztési Stratégiák Leader fejezetének végrehajtásához megjelent pályázati felhívásban foglaltaknak való megfelelés érdekében Helyi Bíráló Bizottság tagjainak és tisztségviselőinek megválasztása </w:t>
      </w:r>
    </w:p>
    <w:p>
      <w:pPr>
        <w:pStyle w:val="Normal"/>
        <w:ind w:left="360" w:hanging="360"/>
        <w:jc w:val="both"/>
        <w:rPr/>
      </w:pPr>
      <w:r>
        <w:rPr>
          <w:bCs/>
        </w:rPr>
        <w:t>Előadó: Nagyistókné Kecskés Marietta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2./ Helyi Bíráló Bizottság feladatainak összegzése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Előadó: Nagyistókné Kecskés Marietta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/ Egyé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esetleges határozatképtelenség miatt megismételt taggyűlés helye: </w:t>
      </w:r>
    </w:p>
    <w:p>
      <w:pPr>
        <w:pStyle w:val="Normal"/>
        <w:jc w:val="both"/>
        <w:rPr/>
      </w:pPr>
      <w:r>
        <w:rPr/>
        <w:t>5440 Kunszentmárton Köztársaság tér 8. sz. Időpontja: 2011. augusztus 17. 10.30 óra.</w:t>
      </w:r>
    </w:p>
    <w:p>
      <w:pPr>
        <w:pStyle w:val="TextBody"/>
        <w:rPr/>
      </w:pPr>
      <w:r>
        <w:rPr/>
        <w:t>Felhívom a Tisztelt Tag figyelmét, hogy a társasági szerződés rendelkezései szerint a megismételt taggyűlés az eredeti napirenden szereplő ügyekben a jelenlévők által képviselt törzstőke, illetve szavazati jog mértékétől függetlenül határozatkép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aggyűlés a tagot erre meghatalmazott személy is képviselheti. Nem lehet meghatalmazott az ügyvezető, felügyelő bizottság tagja. A meghatalmazást közokiratba vagy teljes bizonyító erejű magánokiratba kell fogla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jékoztatom a közös képviselőket, hogy a 2006. évi IV. törvény és a társasági szerződés 7. § (1) bekezdés értelmében az üzletrészhez kapcsolódó jogok gyakorlására a közös képviselő jogosult. A közös képviselőt az üzletrész tulajdonosaival a döntéseket megelőzően egyeztetési kötelezettség terheli. Az egyeztetés eredményéről a taggyűlést írásban tájékoztatni köteles. Az üzletrész tulajdonosainak akaratával ellentétes döntést nem hozhat. „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ntiekre tekintettel kérném, - az érvényes döntések meghozatala érdekében – hogy legkésőbb a meghirdetett taggyűlésen a tulajdonostársakkal történt egyeztetés eredményét írásban közölni szíveskedj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nszentmárton, 2011. augusztu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16:00Z</dcterms:created>
  <dc:creator>Leader_asztali</dc:creator>
  <dc:description/>
  <dc:language>en-US</dc:language>
  <cp:lastModifiedBy>Brigi</cp:lastModifiedBy>
  <cp:lastPrinted>2011-08-08T14:23:00Z</cp:lastPrinted>
  <dcterms:modified xsi:type="dcterms:W3CDTF">2011-08-08T13:27:00Z</dcterms:modified>
  <cp:revision>6</cp:revision>
  <dc:subject/>
  <dc:title/>
</cp:coreProperties>
</file>