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1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 vállalkozásainak fejlesztése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vállalkozásainak fejleszt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79928053"/>
      <w:bookmarkStart w:id="2" w:name="__Fieldmark__0_79928053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79928053"/>
      <w:bookmarkStart w:id="5" w:name="__Fieldmark__1_79928053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79928053"/>
      <w:bookmarkStart w:id="8" w:name="__Fieldmark__2_79928053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79928053"/>
      <w:bookmarkStart w:id="11" w:name="__Fieldmark__3_79928053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79928053"/>
      <w:bookmarkStart w:id="14" w:name="__Fieldmark__4_79928053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79928053"/>
      <w:bookmarkStart w:id="17" w:name="__Fieldmark__5_79928053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79928053"/>
      <w:bookmarkStart w:id="20" w:name="__Fieldmark__6_79928053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3. Ügyfél vállalásai: aláírással az alábbiakat elfogadj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 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</w:t>
            </w:r>
            <w:r>
              <w:rPr>
                <w:b/>
              </w:rPr>
              <w:t xml:space="preserve"> banki kivonat vagy banki igazolás, banki ígérvény</w:t>
            </w:r>
            <w:r>
              <w:rPr/>
              <w:t xml:space="preserve">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Vállalja, hogy a megvalósítást követően, de legkésőbb az utolsó kifizetési kérelem benyújtásáig legalább 1 rendezvény megtartását a vállalkozási tevékenysége bemutatásáról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vagy nyílt napot tart vagy bemutató foglalkozást gyermekek, pályaválasztás előtt álló diákok vagy érdeklődő csoportok részére a támogatásban megvalósított fejlesztés bemutatása érdekében. (Megtartott rendezvény, nyílt nap vagy bemutató foglalkozás dokumentálása jelenléti ív, legalább 10 fotó és minimum 1 oldalas emlékeztető, melyet a LEADER HACS részére megküld)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 vagy 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fejlesztés keretében beszerzett eszközöket, gépeket nem helyezi át a tárolását és használatát a Tiszazugi HACS Térség településeiről az üzemeltetési 5 éves időszak alatt. 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20 Millió Ft, illetve feletti támogatás csak abban az esetben támogatható, amennyiben minden további megkezdett 10 Millió Ft után plusz 1 fő helyi /HACS térségi teljes munkaidős foglalkoztatást valósít meg, mely időtartama legalább 2 év, melyről az utolsó kifizetési kérelem benyújtásáig az igazolást benyújtja. A kritériumnak való megfelelést nyilatkozatban vállalja.(Igazolás: munkaszerződés másolat megküldése, foglalkoztatott bejelentését igazoló hiteles dokumentum (T1041) másolata és EBEV nyugta másolata) (Letölthető formanyomtatvány a </w:t>
            </w:r>
            <w:hyperlink r:id="rId8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Nem igényelhető támogatás motorral hajtott szárazföldi, légi, vízi közlekedési jármű vagy motorral hajtott sporteszköz beszerzésére és ezen eszközök forgalmazását érintő beruházásokhoz, valamint a közúti közlekedés szabályiról szóló </w:t>
            </w:r>
            <w:r>
              <w:rPr>
                <w:b/>
              </w:rPr>
              <w:t>1/1975. (II.5.) KPM-BM együttes rendelet</w:t>
            </w:r>
            <w:r>
              <w:rPr/>
              <w:t xml:space="preserve">ben meghatározott vontató, nyerges vontató, tehergépkocsi, gépkocsi, valamint gépjármű fogalomkörébe tartozó eszköz beszerzéséhez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autoSpaceDE w:val="false"/>
              <w:spacing w:before="0" w:after="20"/>
              <w:rPr>
                <w:rFonts w:cs="Vrinda"/>
                <w:lang w:bidi="bn-IN"/>
              </w:rPr>
            </w:pPr>
            <w:r>
              <w:rPr>
                <w:bCs/>
              </w:rPr>
              <w:t xml:space="preserve">- Mezőgazdasági gépek, mezőgazdasági eszközök, mezőgazdasági berendezések beszerzése, kapcsán csak abban az esetben vehető igénybe támogatás, amennyiben a beszerezni kívánt gépek, eszközök, berendezések a </w:t>
            </w:r>
            <w:r>
              <w:rPr>
                <w:b/>
                <w:bCs/>
              </w:rPr>
              <w:t>zöldterület-kezelés</w:t>
            </w:r>
            <w:r>
              <w:rPr>
                <w:bCs/>
              </w:rPr>
              <w:t xml:space="preserve"> tevékenységgel (TEÁOR: 8130) kapcsolatos munkák elvégzéséhez kerülnek alkalmazásra, mely tevékenység az első kifizetési kérelem benyújtásáig a támogatási kérelmet benyújtó által végzett tevékenységei közé felvételre kerü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 xml:space="preserve">- A támogatás igénybevételének feltétele, hogy a projekt elősegítse a szférák közötti partnerséget. Ennek érdekében a kérelmező vállalja, hogy a projekt megvalósítását követően, az utolsó kifizetési kérelem benyújtásáig, de legkésőbb 2015. december 31.-ig </w:t>
            </w:r>
            <w:r>
              <w:rPr>
                <w:b/>
              </w:rPr>
              <w:t>legalább egyszer a vállalkozás profiljába illő önkéntes, közösségi munkát vagy szolgáltatást végez</w:t>
            </w:r>
            <w:r>
              <w:rPr/>
              <w:t xml:space="preserve"> a támogatással érintett település helyi önkormányzatának részére. Az önkéntes, közösségi munka vagy szolgáltatás végzése a támogatással érintett gép, eszköz, berendezések és/vagy épület igénybevételével történhet! (Az önkéntes, közösségi munkát legalább 10 fényképpel dokumentálva és 1-2 oldalas leírással szükséges igazolni az utolsó kifizetési kérelem mellékleteként benyújtva) (Letölthető formanyomtatvány a </w:t>
            </w:r>
            <w:hyperlink r:id="rId9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rFonts w:ascii="Calibri" w:hAnsi="Calibri" w:eastAsia="Calibri" w:cs="Calibri"/>
      <w:sz w:val="22"/>
      <w:szCs w:val="2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ind w:hanging="0"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yperlink" Target="http://www.tiszazugleader.eu/" TargetMode="External"/><Relationship Id="rId9" Type="http://schemas.openxmlformats.org/officeDocument/2006/relationships/hyperlink" Target="http://www.tiszazugleader.e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2:00Z</dcterms:created>
  <dc:creator>Bíró Csaba</dc:creator>
  <dc:description/>
  <cp:keywords/>
  <dc:language>en-US</dc:language>
  <cp:lastModifiedBy>Bíró Csaba</cp:lastModifiedBy>
  <dcterms:modified xsi:type="dcterms:W3CDTF">2013-05-14T06:11:00Z</dcterms:modified>
  <cp:revision>6</cp:revision>
  <dc:subject/>
  <dc:title>PROJEKT ADATLAP</dc:title>
</cp:coreProperties>
</file>