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988815114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785549268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