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334329328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2050804320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